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企业信用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</w:rPr>
        <w:t>合同</w:t>
      </w:r>
      <w:r>
        <w:rPr>
          <w:b/>
          <w:bCs/>
          <w:sz w:val="32"/>
          <w:szCs w:val="32"/>
          <w:lang w:eastAsia="zh-CN"/>
        </w:rPr>
        <w:t>）</w:t>
      </w:r>
      <w:r>
        <w:rPr>
          <w:b/>
          <w:bCs/>
          <w:sz w:val="32"/>
          <w:szCs w:val="32"/>
        </w:rPr>
        <w:t>管理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提高企业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水平，争创</w:t>
      </w:r>
      <w:r>
        <w:rPr>
          <w:sz w:val="28"/>
          <w:szCs w:val="28"/>
        </w:rPr>
        <w:t>A(AA)</w:t>
      </w:r>
      <w:r>
        <w:rPr>
          <w:sz w:val="28"/>
          <w:szCs w:val="28"/>
        </w:rPr>
        <w:t>级“重合同守信用”企业，特制定如下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制度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信用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合同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>管理机构及法律法规学习制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企业设立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，由</w:t>
      </w:r>
      <w:r>
        <w:rPr>
          <w:sz w:val="28"/>
          <w:szCs w:val="28"/>
          <w:lang w:val="en-US" w:eastAsia="zh-CN"/>
        </w:rPr>
        <w:t>何俊田为分管负责人，组成人员有尹日照、张磊、周辉群等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的职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宣传合同法律法规，培训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人员和业务人员，依法保护本企业的合法权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制定企业信用政策、信用管理制度，组织实施信用管理工作的考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对客户进行资信调查，建立客户信用档案，定期对客户的信用状况统计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客户授信管理</w:t>
      </w:r>
      <w:r>
        <w:rPr>
          <w:sz w:val="28"/>
          <w:szCs w:val="28"/>
        </w:rPr>
        <w:t>:</w:t>
      </w:r>
      <w:r>
        <w:rPr>
          <w:sz w:val="28"/>
          <w:szCs w:val="28"/>
        </w:rPr>
        <w:t>进行客户信用审批，跟踪客户，定期对客户的信用状况统计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</w:rPr>
        <w:t>应收账款管理</w:t>
      </w:r>
      <w:r>
        <w:rPr>
          <w:sz w:val="28"/>
          <w:szCs w:val="28"/>
        </w:rPr>
        <w:t>:</w:t>
      </w:r>
      <w:r>
        <w:rPr>
          <w:sz w:val="28"/>
          <w:szCs w:val="28"/>
        </w:rPr>
        <w:t>控制应收账款平均持有水平，日常监督应收账款的账龄，随时将潜在的不良账款进行技术处理，防逾期应收账款的发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>商账处理</w:t>
      </w:r>
      <w:r>
        <w:rPr>
          <w:sz w:val="28"/>
          <w:szCs w:val="28"/>
        </w:rPr>
        <w:t>:</w:t>
      </w:r>
      <w:r>
        <w:rPr>
          <w:sz w:val="28"/>
          <w:szCs w:val="28"/>
        </w:rPr>
        <w:t>建立标准的催账程序和一支工作高效的追账队伍，及时制定对逾期应收账款处理的方案，并组织有效的追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利用征信数据库资源，帮助销售部门开拓市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信用管理人员岗位责任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法定代表人的主要职责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加强信用管理工作，支持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开展工作，解决信用管理工作中的重大问题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授权委托合同承办人员对外签订合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对企业合同承办人员进行考核、奖惩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定期了解合同的签订、履行情况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领导小组负责人的主要职责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组织合同法律法规的宣传、培训，组织信用管理研讨会、案例评析会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制定企业信用政策、信用管理制度，组织实施信用管理工作的考核</w:t>
      </w:r>
      <w:r>
        <w:rPr>
          <w:sz w:val="28"/>
          <w:szCs w:val="28"/>
        </w:rPr>
        <w:t>;</w:t>
      </w: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统一办理授权委托书，严格管理企业合同专用章的使用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制止企业或个人利用合同进行活动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日常监督分析应收账款的账龄，防逾期应收账款的发生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建立标准的催账程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汇总、分析客户信用数据，向有关部门提供咨询服务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协调与供销、财务、技术等部门的关系。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员的主要职责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协助合同承办人员依法签订合同，参与重大合同的谈判与签订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审查合同，防止不完善或不合法的合同出现，保管好合同专用章。●检查合同履行情况，协助合同承办人员处理合同执行中的问题和纠纷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登记合同台帐，做好合同统计、归档工作，汇总合同签订、履行以及合同纠纷处理情况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发现不符和法律规定的合同行为，及时向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负责人报告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参加对合同纠纷的协商、调解、仲裁、诉讼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定期向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负责人汇报信用管理情况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负责客户档案管理与服务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参与商账追收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配合有关部门共同搞好信用管理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供销部门的主要职责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依法签订、变更、解除本部门的合同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严格审查本部门所签订的合同，重大合同提交有关方面会审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对所签合同，认真执行，并定期自查合同履行情况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在合同履行过程中，加强与其它各有关部门联系，发生问题及时向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员通报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本部门合同的登记、统计、归档工作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参加本部门合同纠纷的处理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配合企业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做好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工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财务、技术部门的主要职责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加强与供销等有关部门的联系，及时通报合同履行中的应收应付情况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做好与合同有关的应收应付款项的统计、分析，提出处理建议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解决合同履行中有关技术方面的问题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依法签订、变更、解决技术合同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本部门合同的登记、统计和归档工作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sz w:val="28"/>
          <w:szCs w:val="28"/>
        </w:rPr>
        <w:t>配合企业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机构做好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法律法规学习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定期组织企业中层以上人员进行合同法律法规学习，每季度学习计划不少于一次，时间不少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小时。并结合党委、政府中心工作安排学习容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企业负责人、各部门负责人要带头参加法律法规学习。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专兼职管理人员需经过合同法规培训和考核，取得合格证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分管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工作的负责人和信用</w:t>
      </w:r>
      <w:r>
        <w:rPr>
          <w:sz w:val="28"/>
          <w:szCs w:val="28"/>
        </w:rPr>
        <w:t>(</w:t>
      </w:r>
      <w:r>
        <w:rPr>
          <w:sz w:val="28"/>
          <w:szCs w:val="28"/>
        </w:rPr>
        <w:t>合同</w:t>
      </w:r>
      <w:r>
        <w:rPr>
          <w:sz w:val="28"/>
          <w:szCs w:val="28"/>
        </w:rPr>
        <w:t>)</w:t>
      </w:r>
      <w:r>
        <w:rPr>
          <w:sz w:val="28"/>
          <w:szCs w:val="28"/>
        </w:rPr>
        <w:t>管理有关人员要定期组织活动，结合工作中碰到的实际问题，学习新法规，解决新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26:29Z</dcterms:created>
  <dc:creator>Administrator</dc:creator>
  <dc:description/>
  <dc:language>en-US</dc:language>
  <cp:lastModifiedBy>万楼环保-周辉群</cp:lastModifiedBy>
  <dcterms:modified xsi:type="dcterms:W3CDTF">2025-03-31T04:4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E14D49FA44161A8126E6C8D550EB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NhMjQxOGNhOTJjZThkMTg3MDYyZGVmOTNlNWY1NjIiLCJ1c2VySWQiOiIxMTUzODg0MDE0In0=</vt:lpwstr>
  </property>
</Properties>
</file>